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y guide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6619"/>
      </w:tblGrid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://www.physicsclassroom.com/</w:t>
              </w:r>
            </w:hyperlink>
            <w:r>
              <w:rPr/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here is something you are unclear about this site is excellent 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ing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 47-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16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55-56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 59, 60, 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hysicsclassroom.com/reviews/1Dkin/1Dkinrev.cfm</w:t>
              </w:r>
            </w:hyperlink>
            <w:r>
              <w:rPr/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ally Q’s 31-43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physicsclassroom.com/morehelp/graphpra/graphs.cfm</w:t>
              </w:r>
            </w:hyperlink>
            <w:r>
              <w:rPr/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thru for practice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physicsclassroom.com/Class/1DKin/U1L3a.cfm</w:t>
              </w:r>
            </w:hyperlink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hysicsclassroom.com/Class/1DKin/U1L4b.cfm</w:t>
              </w:r>
            </w:hyperlink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. last example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physicsclassroom.com/Class/1DKin/U1L4c.cfm</w:t>
              </w:r>
            </w:hyperlink>
            <w:r>
              <w:rPr/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homepages.ius.edu/kforinas/physlets/motiongraph/motiongraph.html</w:t>
              </w:r>
            </w:hyperlink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with look at ABCD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iles &amp; vectors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71-7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xample 9, pbs 34, 66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7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x 10, 13, 14—pbs 6, 21, 24, 71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physicsclassroom.com/reviews/vectors/vectorsrev.cfm</w:t>
              </w:r>
            </w:hyperlink>
            <w:r>
              <w:rPr/>
              <w:t xml:space="preserve"> 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specially 50-55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s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x 10, pbs 42, 47, 79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physicsclassroom.com/reviews/F2D/F2Drev.cfm</w:t>
              </w:r>
            </w:hyperlink>
            <w:r>
              <w:rPr/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sp11-21, 29, 30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physicsclassroom.com/morehelp/recforce/recforce.cfm</w:t>
              </w:r>
            </w:hyperlink>
            <w:r>
              <w:rPr/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sion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12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x 18, 19, 20, 21 pbs 64, 75, 76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ton’s Laws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physicsclassroom.com/reviews/newtlaws/newtlawsrev.cfm</w:t>
              </w:r>
            </w:hyperlink>
            <w:r>
              <w:rPr/>
              <w:t xml:space="preserve">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sp. 4-7, 22-26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mentum—</w:t>
            </w:r>
            <w:r>
              <w:rPr>
                <w:b/>
                <w:highlight w:val="yellow"/>
              </w:rPr>
              <w:t>if we get there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physicsclassroom.com/Class/momentum/u4l1a.cfm</w:t>
              </w:r>
            </w:hyperlink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physicsclassroom.com/Class/momentum/U4L1c.cfm</w:t>
              </w:r>
            </w:hyperlink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Esp. rebounding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Y PAGE  </w:t>
            </w:r>
            <w:r>
              <w:rPr/>
              <w:t xml:space="preserve">-- </w:t>
            </w:r>
            <w:hyperlink r:id="rId15">
              <w:r>
                <w:rPr>
                  <w:rStyle w:val="InternetLink"/>
                </w:rPr>
                <w:t>http://sites.google.com/site/wulidancers/</w:t>
              </w:r>
            </w:hyperlink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owledgeEssentialsforPhysics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 xml:space="preserve">#’S 41-74, 94-105   </w:t>
            </w:r>
          </w:p>
        </w:tc>
      </w:tr>
      <w:tr>
        <w:trPr/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for electricity 106-1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classroom.com/" TargetMode="External"/><Relationship Id="rId3" Type="http://schemas.openxmlformats.org/officeDocument/2006/relationships/hyperlink" Target="http://www.physicsclassroom.com/reviews/1Dkin/1Dkinrev.cfm" TargetMode="External"/><Relationship Id="rId4" Type="http://schemas.openxmlformats.org/officeDocument/2006/relationships/hyperlink" Target="http://www.physicsclassroom.com/morehelp/graphpra/graphs.cfm" TargetMode="External"/><Relationship Id="rId5" Type="http://schemas.openxmlformats.org/officeDocument/2006/relationships/hyperlink" Target="http://www.physicsclassroom.com/Class/1DKin/U1L3a.cfm" TargetMode="External"/><Relationship Id="rId6" Type="http://schemas.openxmlformats.org/officeDocument/2006/relationships/hyperlink" Target="http://www.physicsclassroom.com/Class/1DKin/U1L4b.cfm" TargetMode="External"/><Relationship Id="rId7" Type="http://schemas.openxmlformats.org/officeDocument/2006/relationships/hyperlink" Target="http://www.physicsclassroom.com/Class/1DKin/U1L4c.cfm" TargetMode="External"/><Relationship Id="rId8" Type="http://schemas.openxmlformats.org/officeDocument/2006/relationships/hyperlink" Target="http://homepages.ius.edu/kforinas/physlets/motiongraph/motiongraph.html" TargetMode="External"/><Relationship Id="rId9" Type="http://schemas.openxmlformats.org/officeDocument/2006/relationships/hyperlink" Target="http://www.physicsclassroom.com/reviews/vectors/vectorsrev.cfm" TargetMode="External"/><Relationship Id="rId10" Type="http://schemas.openxmlformats.org/officeDocument/2006/relationships/hyperlink" Target="http://www.physicsclassroom.com/reviews/F2D/F2Drev.cfm" TargetMode="External"/><Relationship Id="rId11" Type="http://schemas.openxmlformats.org/officeDocument/2006/relationships/hyperlink" Target="http://www.physicsclassroom.com/morehelp/recforce/recforce.cfm" TargetMode="External"/><Relationship Id="rId12" Type="http://schemas.openxmlformats.org/officeDocument/2006/relationships/hyperlink" Target="http://www.physicsclassroom.com/reviews/newtlaws/newtlawsrev.cfm" TargetMode="External"/><Relationship Id="rId13" Type="http://schemas.openxmlformats.org/officeDocument/2006/relationships/hyperlink" Target="http://www.physicsclassroom.com/Class/momentum/u4l1a.cfm" TargetMode="External"/><Relationship Id="rId14" Type="http://schemas.openxmlformats.org/officeDocument/2006/relationships/hyperlink" Target="http://www.physicsclassroom.com/Class/momentum/U4L1c.cfm" TargetMode="External"/><Relationship Id="rId15" Type="http://schemas.openxmlformats.org/officeDocument/2006/relationships/hyperlink" Target="http://sites.google.com/site/wulidancers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1:42:00Z</dcterms:created>
  <dc:creator>macnim</dc:creator>
  <dc:description/>
  <cp:keywords/>
  <dc:language>en-US</dc:language>
  <cp:lastModifiedBy>School District U46</cp:lastModifiedBy>
  <dcterms:modified xsi:type="dcterms:W3CDTF">2010-01-07T21:11:00Z</dcterms:modified>
  <cp:revision>5</cp:revision>
  <dc:subject/>
  <dc:title>Study guide</dc:title>
</cp:coreProperties>
</file>